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спорта, туриз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овышение эффективност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ежной политики Южского муниципальн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а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я семь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Южского муниципального района в лиц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а по делам культуры, туризма, молодежи и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К «Южская МЦБ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досуга молодых сем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– 56,5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– 56,5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– 56,5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ж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– 56,5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– 56,5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– 56,5 т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раткая характеристика сферы реализации под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360"/>
        <w:jc w:val="both"/>
        <w:rPr>
          <w:sz w:val="28"/>
        </w:rPr>
      </w:pPr>
      <w:r>
        <w:rPr>
          <w:sz w:val="28"/>
        </w:rPr>
        <w:t>Подпрограммой предусмотрен комплекс мер направленных на:</w:t>
      </w:r>
    </w:p>
    <w:p>
      <w:pPr>
        <w:pStyle w:val="Normal"/>
        <w:snapToGrid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йствие в трудоустройстве молодежи вступающей в брак и молодым семьям (организация круглых столов, где проводятся беседы на тему трудоустройства  с участием специалистов ОГКУ «Южского центра занятости населения»</w:t>
      </w:r>
      <w:r>
        <w:rPr/>
        <w:t>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социально-психологической помощи кризисным семьям (беседы с привлечением специалистов ОБУЗ «Южской ЦРБ»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ю досуга молодых семей (участие молодых семей в массовых мероприятиях, работа любительских объединений и клубов по интересам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сихопрофилактическую работу в подростковой среде и работа с родителями по вопросам  нравственного, правового и полового воспитания (беседы проводятся как для членов семей всех возрастов, так и отдельно для детей, подростков, родителей)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  <w:t>3. Ожидаемые результаты реализации подпрограммы</w:t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позволит создать условия для обеспечения прав и гарантий граждан по созданию и сохранению семьи, а также укрепить семьи и семейные устои, повысить ценности института семьи, повысить престиж материнства и отцо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24"/>
        <w:gridCol w:w="1247"/>
        <w:gridCol w:w="1047"/>
        <w:gridCol w:w="1155"/>
        <w:gridCol w:w="1047"/>
        <w:gridCol w:w="1047"/>
        <w:gridCol w:w="1047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го индикатора (показателя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индикаторов(показателей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семей, вовлеченных в  мероприятия по поддержке и развитию досуга молодых сем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rPr/>
      </w:pPr>
      <w:r>
        <w:rPr>
          <w:sz w:val="28"/>
        </w:rPr>
        <w:t xml:space="preserve">Значение целевого индикатора (показателя) определяется как отношение молодых семей, вовлеченных в мероприятия   к общему количеству молодых семей, проживающих  в Южском муниципальном районе. 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роприятия подпрограммы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>Реализация подпрограммы предполагает выполнение следующих мероприятий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звитие системы отдыха молодых семей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28"/>
        </w:rPr>
        <w:tab/>
        <w:t xml:space="preserve">Мероприятие включает в себя  организацию </w:t>
      </w:r>
      <w:r>
        <w:rPr>
          <w:sz w:val="28"/>
          <w:szCs w:val="28"/>
        </w:rPr>
        <w:t>походов выходного дня с молодыми семьями; проведение массовых мероприятий, посвященных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ню семьи,  Дню матери, Дню защиты детей, Международному Дню 8 марта, а также организация и проведения  чествования юбиляров семейной жизни, обрядов  имя  наречения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Срок реализации: 2014-2016 годы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досуга молодых семей.</w:t>
      </w:r>
    </w:p>
    <w:p>
      <w:pPr>
        <w:pStyle w:val="Normal"/>
        <w:snapToGrid w:val="false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spacing w:lineRule="auto" w:line="288"/>
        <w:jc w:val="both"/>
        <w:rPr/>
      </w:pPr>
      <w:r>
        <w:rPr>
          <w:sz w:val="28"/>
          <w:szCs w:val="28"/>
        </w:rPr>
        <w:tab/>
        <w:t>Данное мероприятие предполагает участие молодых семей в массовых мероприятиях (работа любительских объединений и  клубов по интересам); обзоры книжных новинок, книжные выставки, семейные вечера отдыха, конкурсные программы.</w:t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Исполнитель: Администрация Южского муниципального района в лице МКУК «Южская МЦБ»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Срок реализации: 2014-2016 годы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сурсное обеспечение мероприятий подпрограммы</w:t>
      </w:r>
    </w:p>
    <w:p>
      <w:pPr>
        <w:pStyle w:val="Normal"/>
        <w:ind w:left="708" w:firstLine="708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тыс.руб.)</w:t>
      </w:r>
    </w:p>
    <w:p>
      <w:pPr>
        <w:pStyle w:val="Normal"/>
        <w:ind w:left="708" w:firstLine="708"/>
        <w:jc w:val="right"/>
        <w:rPr>
          <w:sz w:val="28"/>
        </w:rPr>
      </w:pPr>
      <w:r>
        <w:rPr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08"/>
        <w:gridCol w:w="1682"/>
        <w:gridCol w:w="1217"/>
        <w:gridCol w:w="1217"/>
        <w:gridCol w:w="121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b/>
                <w:b/>
              </w:rPr>
            </w:pPr>
            <w:r>
              <w:rPr>
                <w:b/>
              </w:rPr>
              <w:t>Развитие системы отдыха молодых семе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отдела по делам культуры, туризма, молодежи и спор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b/>
                <w:b/>
              </w:rPr>
            </w:pPr>
            <w:r>
              <w:rPr/>
              <w:t>Бюджет Южского муниципального рай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</w:rPr>
            </w:pPr>
            <w:r>
              <w:rPr>
                <w:b/>
              </w:rPr>
              <w:t>Организация досуга молодых сем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МКУК «Южская МЦБ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napToGrid w:val="false"/>
              <w:ind w:left="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b/>
                <w:b/>
              </w:rPr>
            </w:pPr>
            <w:r>
              <w:rPr/>
              <w:t>Бюджет Южского муниципального рай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before="280" w:after="2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6" w:right="0" w:hanging="0"/>
      <w:outlineLvl w:val="2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1:00Z</dcterms:created>
  <dc:creator>Customer</dc:creator>
  <dc:description/>
  <cp:keywords/>
  <dc:language>en-US</dc:language>
  <cp:lastModifiedBy>Администрация</cp:lastModifiedBy>
  <cp:lastPrinted>2013-10-28T17:42:00Z</cp:lastPrinted>
  <dcterms:modified xsi:type="dcterms:W3CDTF">2013-11-22T07:08:00Z</dcterms:modified>
  <cp:revision>20</cp:revision>
  <dc:subject/>
  <dc:title/>
</cp:coreProperties>
</file>